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76"/>
        <w:ind w:left="0" w:hanging="0"/>
        <w:rPr/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__                                                                                   № _____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прогноза социально-экономическ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звития Курчанского сельского поселения Темрюкск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2021 год и плановый период 2022 и 2023 г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В соответствии со статьей 173 Бюджетного кодекса Российской Федерации, Законом Краснодарского края от 6 ноября 2015 года № 3267-КЗ «О стратегическом планировании и индикативных планах социально-экономического развития в Краснодарском крае», постановлением администрации Курчанского сельского поселения Темрюкского района от</w:t>
        <w:br/>
        <w:t>2 октября 2017 года № 254 «О порядке разработки и корректировки, осуществления мониторинга и контроля реализации прогноза социально -экономического развития Курчанского сельского поселения Темрюкского района на среднесрочный период» с учетом изменений, утвержденных постановлениями  от  18 октября 2018  года  №  232  и   от 8 августа 2019 года № 208, от 2 октября 2020 года № 161, постановлением администрации Курчанского сельского поселения Темрюкского района от 22 октября 2020 года № 159, «Об утверждении Порядка разработки и рассмотрения в 2020 году прогноза социально-экономического развития Курчанского сельского поселения Темрюкского района на среднесрочный период и проекта индикативного плана социально-экономического развития Курчанского сельского  поселения Темрюкского района на 2021 год  и плановый период 2022 и 2023 годов и его утверждения», п о с т а н о в л я ю:</w:t>
      </w:r>
    </w:p>
    <w:p>
      <w:pPr>
        <w:pStyle w:val="Normal"/>
        <w:ind w:firstLine="851"/>
        <w:jc w:val="both"/>
        <w:rPr>
          <w:szCs w:val="28"/>
        </w:rPr>
      </w:pPr>
      <w:bookmarkStart w:id="0" w:name="sub_1"/>
      <w:bookmarkEnd w:id="0"/>
      <w:r>
        <w:rPr>
          <w:szCs w:val="28"/>
        </w:rPr>
        <w:t>1. Утвердить прогноз социально-экономического развития Курчанского сельского  поселения  Темрюкского района на 2021 год и плановый период 2022 и 2023 годов (приложение).</w:t>
      </w:r>
    </w:p>
    <w:p>
      <w:pPr>
        <w:pStyle w:val="Normal"/>
        <w:ind w:firstLine="851"/>
        <w:jc w:val="both"/>
        <w:rPr/>
      </w:pPr>
      <w:bookmarkStart w:id="1" w:name="sub_1"/>
      <w:bookmarkEnd w:id="1"/>
      <w:r>
        <w:rPr>
          <w:szCs w:val="28"/>
        </w:rPr>
        <w:t xml:space="preserve">2. </w:t>
      </w:r>
      <w:bookmarkStart w:id="2" w:name="sub_2"/>
      <w:bookmarkEnd w:id="2"/>
      <w:r>
        <w:rPr>
          <w:szCs w:val="28"/>
        </w:rPr>
        <w:t xml:space="preserve">Общему отделу администрации Курчанского сельского поселения Темрюкского района (Шевченко) </w:t>
      </w:r>
      <w:r>
        <w:rPr>
          <w:szCs w:val="28"/>
          <w:shd w:fill="FFFFFF" w:val="clear"/>
        </w:rPr>
        <w:t>опубликовать настоящее постановление в периодическом печатном издании газете «Курчанский вестник» и разместить на официальном сайте муниципального образования Темрюкский район в информационно – телекоммуникационной сети «Интернет», а также на официальном сайте администрации Курчанского сельского поселения Темрюкского района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3. </w:t>
      </w:r>
      <w:bookmarkStart w:id="3" w:name="sub_2"/>
      <w:bookmarkEnd w:id="3"/>
      <w:r>
        <w:rPr>
          <w:szCs w:val="28"/>
        </w:rPr>
        <w:t xml:space="preserve">Контроль за выполнением настоящего постановления возложить на начальника финансового отдела администрации Курчанского сельского поселения Темрюкского района  С.В.Мазалову.  </w:t>
      </w:r>
    </w:p>
    <w:p>
      <w:pPr>
        <w:pStyle w:val="Normal"/>
        <w:ind w:firstLine="851"/>
        <w:jc w:val="both"/>
        <w:rPr/>
      </w:pPr>
      <w:r>
        <w:rPr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Курчан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  <w:t>«____» _________________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95" w:top="351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АннаШевченко</cp:lastModifiedBy>
  <cp:lastPrinted>2019-10-30T15:58:00Z</cp:lastPrinted>
  <dcterms:modified xsi:type="dcterms:W3CDTF">2020-10-26T13:28:00Z</dcterms:modified>
  <cp:revision>116</cp:revision>
  <dc:subject/>
  <dc:title/>
</cp:coreProperties>
</file>